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Gay</w:t>
      </w:r>
    </w:p>
    <w:p>
      <w:pPr>
        <w:pStyle w:val="Normal"/>
        <w:rPr/>
      </w:pPr>
      <w:r>
        <w:rPr/>
        <w:t xml:space="preserve">February </w:t>
      </w:r>
    </w:p>
    <w:p>
      <w:pPr>
        <w:pStyle w:val="Normal"/>
        <w:rPr/>
      </w:pPr>
      <w:r>
        <w:rPr>
          <w:u w:val="single"/>
        </w:rPr>
        <w:t>Flyin’ Wes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Sophie and Fannie’s home in Nicodemus, Kansas which is in the ‘frontier’ portion of the country. The majority of the play takes place in and around their home, but there are is one scene in the play where we are taken to the train station. Other than that, the play is very stationary and we only here about the characters going to town and church, instead of actually travelling with them to the various places.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Minnie and her husband Frank coming to Nicodemus. This is the initial transition. His mere presence in Nicodemus shifts the peace in the house of Fannie and Sophie. The main intrusion came when Frank was attacking the sister, Minnie. This is when they, Sophie and Miss Leah were first very dissatisfied with Frank. Then the next day, Frank forced Minnie to put his name on the deed and tried to sell the land gifted to Minnie for her birthday to the speculators for a quick dollar. This is the final straw that broke the camel’s back for the sisters who resided in Nicodemus,.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would be the vote. Sophie is trying to pass a law where the people of the town must consult with their neighbors before selling the land to the outsiders.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Sister (Sophie) be able to convince the people of Nicodemus to keep their land and not sell to the speculators, the ‘outsiders’, the whites?</w:t>
      </w:r>
    </w:p>
    <w:p>
      <w:pPr>
        <w:pStyle w:val="Normal"/>
        <w:rPr/>
      </w:pPr>
      <w:r>
        <w:rPr/>
        <w:t>Will Minnie go back to London with Frank despite how she feels and he treats her?</w:t>
      </w:r>
    </w:p>
    <w:p>
      <w:pPr>
        <w:pStyle w:val="Normal"/>
        <w:rPr/>
      </w:pPr>
      <w:r>
        <w:rPr/>
        <w:t>Will Frank seriously harm Minnie causing her to lose the baby?</w:t>
      </w:r>
    </w:p>
    <w:p>
      <w:pPr>
        <w:pStyle w:val="Normal"/>
        <w:rPr/>
      </w:pPr>
      <w:r>
        <w:rPr/>
        <w:t>Does Frank get to sell the land to the speculators?</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Information known to one character: Frank telling the white men from the train that he won Minnie in a card game and calling her a black whore. None of the characters knew that besides Minnie. That was something she choose to withhold from the others.</w:t>
      </w:r>
    </w:p>
    <w:p>
      <w:pPr>
        <w:pStyle w:val="Normal"/>
        <w:rPr/>
      </w:pPr>
      <w:r>
        <w:rPr/>
        <w:t xml:space="preserve">-Information known to all characters: Everyone finds out that Minnie is pregnant. Also, all the characters know the apple pie is poisoned. Even though Frank is the last one to know, he still finds out very quickly while eating it.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I believe the most theatrical moment in the play is a toss up between when Sophie almost shot Frank the night everyone walked in on him hurting their sister, Minnie, or when Fannie gave Frank a piece of the poisoned apple pie. Frank’s death was definitely more significant and the first scene I addressed only set the precedence for the relationship between Frank and Sophie and the tension between two of the strongest characters in Flyin’ West. The murder of Frank showed the family’s determination to protect what is theirs. By killing Frank, they were protecting Minnie and her unborn as well as the land. It saved people from being encouraged to sell their land and allowed the vote to pass. Frank was in essence another outsider that was trying to break the bonds of the family and community.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Love shouldn’t hurt</w:t>
      </w:r>
    </w:p>
    <w:p>
      <w:pPr>
        <w:pStyle w:val="Normal"/>
        <w:rPr/>
      </w:pPr>
      <w:r>
        <w:rPr/>
        <w:t>Do not allow ‘love’ to blind you from right and wrong</w:t>
      </w:r>
    </w:p>
    <w:p>
      <w:pPr>
        <w:pStyle w:val="Normal"/>
        <w:rPr/>
      </w:pPr>
      <w:r>
        <w:rPr/>
        <w:t>Family always has your back</w:t>
      </w:r>
    </w:p>
    <w:p>
      <w:pPr>
        <w:pStyle w:val="Normal"/>
        <w:rPr/>
      </w:pPr>
      <w:r>
        <w:rPr/>
        <w:t>When people show you their true colors, believe it</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Sophie wants to protect the land of Nicodemus. She wants Nicodemus to remain occupied only by blacks so everyone can maintain their truest freedom. Not only that, Sophie wants to transform Nicodemus into something special and spectacular. The speculators are standing her way because they are offering high dollar for the land and people are beginning to consider. Also, when Frank comes to town, he is another obstacle because he is trying to sell Minnie’s portion of the land to the speculators because of his money situation. </w:t>
      </w:r>
    </w:p>
    <w:p>
      <w:pPr>
        <w:pStyle w:val="Normal"/>
        <w:rPr/>
      </w:pPr>
      <w:r>
        <w:rPr/>
        <w:t xml:space="preserve">-Frank just wants money. His white brothers stand in his way of his funding from his father. They do not want to claim him or share their father’s riches with Frank because he is half black, a product of a slave and their slave owner father. Sophie stands in his way as well. When he finds out there is tons of money in selling the land, he tries to go straight to the speculators to get the money and go back to London. Lastly, I believe it is his skin color is an obstacle. As a mulatto, he believes that he can pass as both races, but unfortunately him pretending to be white does not always work to his favor and he can’t make the same money as those of the white race.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Flyin’ West gives the illusion of migration which is exactly what took place. The characters of the play had all migrated to the West to be happy and free. They had been free from slavery, but they were not free from the heavy oppression and Jim Crow laws of the South where they had come from. The shortened form of flying gives the images of a different vernacular being used than the usual English. Also, when I think of flying I think of an airplane or fast travel. However, the story encompassed neither, but I believe that flying in this sense was synonymous with fleeing.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I believe the play that blood doesn’t always make you family. Sophie was not related to Fannie and Minnie, but she made sure that she helped them and cared for them after their parents died and they were all alone. They called her sister and they became one big happy family. Also, when they got to Nicodemus, Miss Leah helped them and she became a member of the family as well. There family was made and built on the kindness of hearts, loyalty, and the love shown, not blood and DNA.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52:00Z</dcterms:created>
  <dc:creator>Microsoft Office User</dc:creator>
  <dc:description/>
  <cp:keywords/>
  <dc:language>en-US</dc:language>
  <cp:lastModifiedBy>Mikaela  Gay</cp:lastModifiedBy>
  <dcterms:modified xsi:type="dcterms:W3CDTF">2017-02-17T15:59:00Z</dcterms:modified>
  <cp:revision>19</cp:revision>
  <dc:subject/>
  <dc:title/>
</cp:coreProperties>
</file>